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AUTOEVALUACIÓN ESCOLAR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ocente: ____________________________________________________Grado: __________ Fecha: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Nombre del estudiante:________________________________________________ Asignatura: _________________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Respetado estudiante de la IEMA, garantizando el proceso evaluativo contemplado en el SIE de nuestra IE, lo referido a la autoevaluación,  solicitamos que de manera responsable y honesta conteste las siguientes preguntas  de acuerdo a su interés y desempeño en el área o asignatur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134"/>
        <w:gridCol w:w="969"/>
        <w:gridCol w:w="969"/>
        <w:gridCol w:w="970"/>
      </w:tblGrid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NDICADORES DE DESEMPEÑO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O EVALUADO: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 el ser (actitud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4.6 – 5.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0 -4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ásic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3.0 – 3.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j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.0 - 2.9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sto puntualmente al ambiente de aprendiz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go atención en clase y contribuyo al desarrollo efectivo de la c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Participo activa y efectivamente en las actividades grupales e individuales propuestas en los diferentes ambientes de aprendiz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io responsabilidad frente a mis procesos de for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anifiesto respeto hacia las compañeras, compañeros, docentes, personal administrativo y directivo del cole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uestro interés y motivación por la asignatura evalu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tiva (para el s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 el saber (Conceptu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o situaciones de conocimiento a través de sustentaciones de temáticas d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o mis puntos de vista a partir de exposiciones o deb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úo mi proceso de aprendizaje a partir de pruebas orales o escri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b/>
              </w:rPr>
              <w:t>Definitiva (para el sa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ra el hacer (Procediment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Realizo el trabajo propuesto en clase (Talleres, lecturas, debates, exposiciones, actividades teórico-prácticas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>Desarrollo actividades extracurriculares (tareas, consultas, trabajos, salidas pedagógicas, inform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tiva (para el hac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b/>
              </w:rPr>
              <w:t>DEFINITIVA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Observaciones del estudiante sobre mejoramiento: ¿qué se debería mejorar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el área o asignatur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>Del docente del área o asignatur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e los compañeros de clase</w:t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>De mi papel como estudiante en la IEMA y en especial en la asignatura que orienta el docent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</w:rPr>
        <w:t>Gracias por su honestidad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5052"/>
      <w:gridCol w:w="2741"/>
    </w:tblGrid>
    <w:tr>
      <w:trPr>
        <w:trHeight w:val="488" w:hRule="atLeast"/>
        <w:cantSplit w:val="true"/>
      </w:trPr>
      <w:tc>
        <w:tcPr>
          <w:tcW w:w="2085" w:type="dxa"/>
          <w:vMerge w:val="restart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s-E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s-E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38125</wp:posOffset>
                </wp:positionH>
                <wp:positionV relativeFrom="paragraph">
                  <wp:posOffset>-6350</wp:posOffset>
                </wp:positionV>
                <wp:extent cx="603885" cy="556260"/>
                <wp:effectExtent l="0" t="0" r="0" b="0"/>
                <wp:wrapSquare wrapText="bothSides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6" r="-4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vMerge w:val="restart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es-ES"/>
            </w:rPr>
            <w:t xml:space="preserve">INSTITUCIÓN EDUCATIVA MARÍA AUXILIADORA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s-ES_tradnl" w:eastAsia="es-ES"/>
            </w:rPr>
            <w:t xml:space="preserve">Resolución Oficial  No. 1843 del 21 de marzo de 2023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s-ES_tradnl" w:eastAsia="es-ES"/>
            </w:rPr>
            <w:t xml:space="preserve">Código DANE: </w:t>
          </w:r>
          <w:r>
            <w:rPr>
              <w:rFonts w:eastAsia="Times New Roman" w:cs="Calibri" w:ascii="Times New Roman" w:hAnsi="Times New Roman"/>
              <w:b/>
              <w:sz w:val="20"/>
              <w:szCs w:val="20"/>
              <w:lang w:eastAsia="es-ES"/>
            </w:rPr>
            <w:t>141244000307</w:t>
          </w:r>
          <w:r>
            <w:rPr>
              <w:rFonts w:eastAsia="Times New Roman" w:cs="Calibri" w:ascii="Times New Roman" w:hAnsi="Times New Roman"/>
              <w:i/>
              <w:sz w:val="20"/>
              <w:szCs w:val="20"/>
              <w:lang w:eastAsia="es-ES"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s-ES_tradnl" w:eastAsia="es-ES"/>
            </w:rPr>
            <w:t>Rut: 891.103.341-2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s-ES_tradnl" w:eastAsia="es-ES"/>
            </w:rPr>
          </w:pPr>
          <w:r>
            <w:rPr>
              <w:b/>
              <w:sz w:val="16"/>
              <w:szCs w:val="16"/>
              <w:lang w:val="es-ES_tradnl"/>
            </w:rPr>
            <w:t>Fundada 13-01-1968</w:t>
          </w:r>
        </w:p>
      </w:tc>
      <w:tc>
        <w:tcPr>
          <w:tcW w:w="2741" w:type="dxa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18"/>
              <w:szCs w:val="18"/>
              <w:lang w:eastAsia="es-ES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eastAsia="es-ES"/>
            </w:rPr>
            <w:t>AÑO 2023</w:t>
          </w:r>
        </w:p>
      </w:tc>
    </w:tr>
    <w:tr>
      <w:trPr>
        <w:trHeight w:val="261" w:hRule="atLeast"/>
        <w:cantSplit w:val="true"/>
      </w:trPr>
      <w:tc>
        <w:tcPr>
          <w:tcW w:w="2085" w:type="dxa"/>
          <w:vMerge w:val="continue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es-E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es-ES"/>
            </w:rPr>
          </w:r>
        </w:p>
      </w:tc>
      <w:tc>
        <w:tcPr>
          <w:tcW w:w="5052" w:type="dxa"/>
          <w:vMerge w:val="continue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es-ES_tradnl" w:eastAsia="es-ES"/>
            </w:rPr>
          </w:r>
        </w:p>
      </w:tc>
      <w:tc>
        <w:tcPr>
          <w:tcW w:w="2741" w:type="dxa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18"/>
              <w:szCs w:val="18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eastAsia="es-ES"/>
            </w:rPr>
            <w:t xml:space="preserve">MUNICIPIO DE </w:t>
          </w: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val="es-ES_tradnl" w:eastAsia="es-ES"/>
            </w:rPr>
            <w:t>ELÍAS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18"/>
              <w:szCs w:val="18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val="es-ES_tradnl" w:eastAsia="es-ES"/>
            </w:rPr>
          </w:r>
        </w:p>
      </w:tc>
    </w:tr>
    <w:tr>
      <w:trPr>
        <w:trHeight w:val="561" w:hRule="atLeast"/>
        <w:cantSplit w:val="true"/>
      </w:trPr>
      <w:tc>
        <w:tcPr>
          <w:tcW w:w="2085" w:type="dxa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es-ES"/>
            </w:rPr>
            <w:t>AUTOEVALUACIÓN ESCOLAR</w:t>
          </w:r>
        </w:p>
      </w:tc>
      <w:tc>
        <w:tcPr>
          <w:tcW w:w="5052" w:type="dxa"/>
          <w:vMerge w:val="continue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es-ES_tradnl" w:eastAsia="es-ES"/>
            </w:rPr>
          </w:r>
        </w:p>
      </w:tc>
      <w:tc>
        <w:tcPr>
          <w:tcW w:w="2741" w:type="dxa"/>
          <w:tcBorders>
            <w:top w:val="thickThinLargeGap" w:sz="12" w:space="0" w:color="000000"/>
            <w:left w:val="thickThin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val="es-ES_tradnl" w:eastAsia="es-ES"/>
            </w:rPr>
            <w:t>DEPARTAMENTO DEL HUILA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18"/>
              <w:szCs w:val="18"/>
              <w:lang w:val="es-ES_tradnl" w:eastAsia="es-ES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  <w:lang w:val="es-ES_tradnl" w:eastAsia="es-E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9:00Z</dcterms:created>
  <dc:creator>Piedad</dc:creator>
  <dc:description/>
  <cp:keywords/>
  <dc:language>en-US</dc:language>
  <cp:lastModifiedBy>USER</cp:lastModifiedBy>
  <cp:lastPrinted>2016-09-09T06:14:00Z</cp:lastPrinted>
  <dcterms:modified xsi:type="dcterms:W3CDTF">2023-07-13T14:51:00Z</dcterms:modified>
  <cp:revision>3</cp:revision>
  <dc:subject/>
  <dc:title/>
</cp:coreProperties>
</file>